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SKLADBY PODLAH</w:t>
      </w:r>
      <w:r>
        <w:rPr/>
        <w:tab/>
        <w:tab/>
        <w:tab/>
        <w:tab/>
        <w:tab/>
        <w:t xml:space="preserve">                                    </w:t>
      </w:r>
      <w:r>
        <w:rPr>
          <w:sz w:val="20"/>
        </w:rPr>
        <w:t>SO 10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2</w:t>
      </w:r>
    </w:p>
    <w:tbl>
      <w:tblPr>
        <w:tblW w:w="9937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5531"/>
        <w:gridCol w:w="1278"/>
        <w:gridCol w:w="1906"/>
      </w:tblGrid>
      <w:tr>
        <w:trPr>
          <w:trHeight w:val="75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ZN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YP PODLAHY (URČENÍ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BA VRSTE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ELK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L.VRSTEV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m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cs-CZ" w:eastAsia="zxx" w:bidi="ar-SA"/>
              </w:rPr>
              <w:t xml:space="preserve">1.NP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ERAMICKÁ DLAŽBA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keramická dlažba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600/300, 300/300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R10,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dilatace max.3/3 m, plast.lišt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78</w:t>
            </w:r>
            <w:r>
              <w:rPr>
                <w:b w:val="false"/>
                <w:bCs w:val="false"/>
                <w:sz w:val="20"/>
              </w:rPr>
              <w:t xml:space="preserve"> (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8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včetně syst.desek podl.vytápění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3 W/m.K) tl.30 m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 plochách s podlahovým vytápění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10 (10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zapuštěný sokl 100 mm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2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ERAMICKÁ DLAŽBA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keramická dlažba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200/200 – zvýšený protiskluz,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dilatace max.3/3 m, plast.lišt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ydroizolační stěrka s vytažením na stěny v prostorách s mokrým provoze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78</w:t>
            </w:r>
            <w:r>
              <w:rPr>
                <w:b w:val="false"/>
                <w:bCs w:val="false"/>
                <w:sz w:val="20"/>
              </w:rPr>
              <w:t xml:space="preserve"> (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8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včetně syst.desek podl.vytápění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3 W/m.K) tl.30 m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 plochách s podlahovým vytápění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10 (10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zapuštěný sokl 100 mm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3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ERAMICKÁ DLAŽBA - SCHODIŠTĚ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30/2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keramická dlažba dle specifikace, obklad stupňů i podstupnic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,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yrovnávací vrstva, stěrka (dle potřeb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-18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ŽB konstrukce schodiště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keramický zapuštěný sokl 100 mm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B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VINYLOVÉ DÍLCE SKLÁDANÉ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vinylové dílce homogenní cca 600/600/10 mm včetně kladecího podklad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vyrovnávací stěrka (dle potřeb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73</w:t>
            </w:r>
            <w:r>
              <w:rPr>
                <w:b w:val="false"/>
                <w:bCs w:val="false"/>
                <w:sz w:val="20"/>
              </w:rPr>
              <w:t xml:space="preserve"> (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3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včetně syst.desek podl.vytápění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3 W/m.K) tl.30 m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 plochách s podlahovým vytápění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10 (10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oklová lišta 60 mm - vinyl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C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DLAŽBA BETONOVÁ NA TERČE – VENKOVNÍ TERAS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470-49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bet.dlažba hladká, přírodní odstín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500/500/50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5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rektifikovatelné plastové terče do 50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0-5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bet.mazanina C20/25, 1x síť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</w:t>
            </w:r>
            <w:r>
              <w:rPr>
                <w:b w:val="false"/>
                <w:bCs w:val="false"/>
                <w:sz w:val="20"/>
              </w:rPr>
              <w:t>.0-1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5</w:t>
            </w:r>
            <w:r>
              <w:rPr>
                <w:b w:val="false"/>
                <w:bCs w:val="false"/>
                <w:sz w:val="20"/>
              </w:rPr>
              <w:t>0/1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5</w:t>
            </w:r>
            <w:r>
              <w:rPr>
                <w:b w:val="false"/>
                <w:bCs w:val="false"/>
                <w:sz w:val="20"/>
              </w:rPr>
              <w:t>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klad nopová terasová fólie 10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6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chranná a roznášecí vrstv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hydroizolace PVC + ochranná geotextili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vný podklad proti zatlačení nopů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cementotřískové desky 2x10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 ve spád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280-3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é klíny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 + parozábran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C2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DLAŽBA BETONOVÁ – STŘEŠNÍ POCHŮZÍ PLOCH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bet.dlažba hladká, přírodní odstín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500/500/50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5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ymezovací FeZn profily L 50/50/5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drcený štěrk – kladecí vrstva; případně mrazuvzdorné lepidlo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20-3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bet.mazanina C20/25, 1x síť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5</w:t>
            </w:r>
            <w:r>
              <w:rPr>
                <w:b w:val="false"/>
                <w:bCs w:val="false"/>
                <w:sz w:val="20"/>
              </w:rPr>
              <w:t>.0-1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00/100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podklad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geotextilie a PE fóli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60-8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podkladní</w:t>
            </w:r>
            <w:r>
              <w:rPr>
                <w:b w:val="false"/>
                <w:bCs w:val="false"/>
                <w:sz w:val="20"/>
              </w:rPr>
              <w:t xml:space="preserve"> vrstv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štěrková vrstva a skladba střech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C3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DLAŽBA BETONOVÁ VELKOFORMÁTOVÁ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bet.dlažba hladká, přírodní odstín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elkoformátová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(typ a provedení viz.zpevněné plochy – např.1200/800/1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2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drcený štěrk – kladecí vrstv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30-4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vyrovnávací bet.mazanina C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6/20, horní líc ve spádu od objektu, tl.dle potřeb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cca 4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ŽB základová deska 160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orní líc -0.200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D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PRŮMYSLOVÁ BETONOVÁ PODLAHA - ODPADK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onová průmyslová podlaha s výztuží a omyvatelným povrchem (povrchová úprava epoxy nátěrem nebo vsypem), povrch odolný předpokládané zátěži – nádoby na odpad  (mechanická i chemická odolnost, mrazuvzdornost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20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(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20-130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ání dle možnosti k vratů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.5-1.0%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keramický obklad nebo sokl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D2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PRŮMYSLOVÁ BETONOVÁ PODLAHA - ÚDRŽB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6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onová průmyslová podlaha s výztuží a omyvatelným povrchem (povrchová úprava epoxy nátěrem nebo vsypem), povrch odolný předpokládané zátěži údržby, strojoven a technologie  (mechanická i chemická odolnost, mrazuvzdornost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20 (150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chnologické prostupy a montážní otvory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lehčený beton – např.liaporbeton (cca 0.14 W/m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00 (37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keramický sokl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cs-CZ" w:eastAsia="zxx" w:bidi="ar-SA"/>
              </w:rPr>
              <w:t xml:space="preserve">1.PP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A4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ERAMICKÁ DLAŽBA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keramická dlažba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600/300, 300/300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R10,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dilatace max.3/3 m, plast.lišt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78</w:t>
            </w:r>
            <w:r>
              <w:rPr>
                <w:b w:val="false"/>
                <w:bCs w:val="false"/>
                <w:sz w:val="20"/>
              </w:rPr>
              <w:t xml:space="preserve"> (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8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včetně syst.desek podl.vytápění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3 W/m.K) tl.30 m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 plochách s podlahovým vytápění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10 (10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zapuštěný sokl 100 mm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A5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ERAMICKÁ DLAŽBA – BAZÉNOVÁ HALA A NAVAZUJÍCÍ PROVOZ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keramická dlažba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500/250, 300/300, 200/200, MOZAIKA 50/50 – zvýšený protiskluz,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dilatace max.3/3 m, plast.lišt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varovky žlábků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ání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ydroizolační stěrka s vytažením na stěny v prostorách s mokrým provoze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78</w:t>
            </w:r>
            <w:r>
              <w:rPr>
                <w:b w:val="false"/>
                <w:bCs w:val="false"/>
                <w:sz w:val="20"/>
              </w:rPr>
              <w:t xml:space="preserve"> (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8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včetně syst.desek podl.vytápění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3 W/m.K) tl.30 m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 plochách s podlahovým vytápění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110 (10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B konstrukce podlahy nebo strop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zapuštěný sokl 100 mm nebo keramický obklad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A5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 xml:space="preserve">KERAMICKÁ DLAŽBA –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SCHODIŠTĚ TOBOGÁN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30/2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keramická dlažba dle specifikace, obklad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stupňů i podstupnic – zvýšený protiskluz,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okraj v zrcadlech ukončit zvýšenou nerezovou lištou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hydroizolační stěrka s vytažením na stěny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yrovnávací vrstva, stěrka (dle potřeb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-18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ŽB konstrukce schodiště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keramický obklad stěn (popř.soklík 100 mm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A6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 xml:space="preserve">KERAMICKÁ DLAŽBA – PODESTY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SCHODIŠTĚ TOBOGÁN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1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keramická dlažba dle specifikace, mozaika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 xml:space="preserve"> – zvýšený protiskluz,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tvarovky žlábků odvodnění,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pádování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okraj v zrcadlech ukončit zvýšenou nerezovou lištou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hydroizolační stěrka s vytažením na stěny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68 (58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 fólie 0.2 m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tepelná izolace EPS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</w:t>
            </w:r>
            <w:r>
              <w:rPr>
                <w:b w:val="false"/>
                <w:bCs w:val="false"/>
                <w:sz w:val="20"/>
              </w:rPr>
              <w:t xml:space="preserve"> 200 (</w:t>
            </w:r>
            <w:r>
              <w:rPr>
                <w:rFonts w:eastAsia="Times New Roman" w:cs="Arial" w:ascii="Arial" w:hAnsi="Arial"/>
                <w:b w:val="false"/>
                <w:bCs w:val="false"/>
                <w:sz w:val="20"/>
              </w:rPr>
              <w:t>λ</w:t>
            </w:r>
            <w:r>
              <w:rPr>
                <w:b w:val="false"/>
                <w:bCs w:val="false"/>
                <w:sz w:val="20"/>
              </w:rPr>
              <w:t xml:space="preserve"> &lt;0.035 W/m.K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20 (3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ŽB konstrukce schodiště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keramický obklad stěn (popř.soklík 100 mm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D3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PRŮMYSLOVÁ BETONOVÁ PODLAHA - STROJOVN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1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onová průmyslová podlaha s výztuží a omyvatelným povrchem (povrchová úprava epoxy nátěrem nebo vsypem), povrch odolný předpokládané zátěži strojoven a technologie  (mechanická i chemická odolnost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90-11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ání dle možnosti ke žlábkům a vpustí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ŽB konstrukce podlahy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sokl 100 m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dvodňovací liniové žlábky nebo vpusti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E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POCHŮZÍ ROŠT WPC VENKOVNÍ TERAS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1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WPC lamely cca 150/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2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2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PC podkladní nosný rošt včetně uchycen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 spádu cca 0.5%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drenážní štěrková vrstva hutněná na rostlý terén nebo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v místě základové desky vyrovnat hubeným betonem ve spádu s hydroizolací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cs-CZ" w:eastAsia="zxx" w:bidi="ar-SA"/>
              </w:rPr>
              <w:t>2.PP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A7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ERAMICKÁ DLAŽBA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1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keramická dlažba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cs-CZ" w:eastAsia="zxx" w:bidi="ar-SA"/>
              </w:rPr>
              <w:t>300/300 – zvýšený protiskluz,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včetně lepidla a spárování (epoxy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ání ke vpustí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ydroizolační stěrka s vytažením na stěny v prostorách s mokrým provoze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dilatace max.3/3 m, plast.lišta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.mazanina C20/25, 1x síť 5.0-100/100, dilatace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88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ání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ŽB konstrukce podlahy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sokl 100 mm nebo keramický obklad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dvodňovací liniové žlábky nebo vpusti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D4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cs-CZ" w:eastAsia="zxx" w:bidi="ar-SA"/>
              </w:rPr>
              <w:t>PRŮMYSLOVÁ BETONOVÁ PODLAHA – STROJOVNA B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>1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etonová průmyslová podlaha s výztuží a omyvatelným povrchem (povrchová úprava epoxy nátěrem nebo vsypem), povrch odolný předpokládané zátěži strojoven a technologie bazénu (mechanická i chemická odolnost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90-110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ádování dle možnosti ke žlábkům a vpustím</w:t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ŽB konstrukce podlahy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eramický sokl 100 mm nebo keramický obklad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odvodňovací liniové žlábky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známky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 podrobnější specifikace materiálů viz.kladecí schéma v samostatné části interiérů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 součástí podlah jsou všechny doplňkové prvky (přechodové a ukončovací lišty, dilatace, rohové lišty, požlábky, odvodňovací tvarovky, liniové žlábky apod.)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 xml:space="preserve">- v rámci skladeb podlah jsou vedeny některé rozvody instalací a vytápění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stavba zajistí jejich koordinaci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6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2:00:00Z</dcterms:created>
  <dc:creator>Ing. Petr Tutsch</dc:creator>
  <dc:description/>
  <dc:language>en-US</dc:language>
  <cp:lastModifiedBy/>
  <cp:lastPrinted>1995-11-21T17:41:00Z</cp:lastPrinted>
  <dcterms:modified xsi:type="dcterms:W3CDTF">2020-08-10T08:33:40Z</dcterms:modified>
  <cp:revision>17</cp:revision>
  <dc:subject/>
  <dc:title>SKLADBY PODLAH</dc:title>
</cp:coreProperties>
</file>